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6708003572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果业局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梁拴科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果业局</w:t>
            </w:r>
          </w:p>
        </w:tc>
      </w:tr>
      <w:tr>
        <w:trPr>
          <w:trHeight w:val="67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实施林果业开发，促进林果业发展。</w:t>
            </w:r>
          </w:p>
        </w:tc>
      </w:tr>
      <w:tr>
        <w:trPr>
          <w:trHeight w:val="49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锦屏镇滨河西区</w:t>
            </w:r>
          </w:p>
        </w:tc>
      </w:tr>
      <w:tr>
        <w:trPr>
          <w:trHeight w:val="431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梁拴科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12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36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</w:t>
            </w:r>
            <w:r>
              <w:rPr>
                <w:rStyle w:val="Font71"/>
                <w:rFonts w:ascii="楷体_GB2312" w:hAnsi="楷体_GB2312" w:cs="楷体_GB2312" w:eastAsia="楷体_GB2312"/>
                <w:szCs w:val="28"/>
              </w:rPr>
              <w:t xml:space="preserve"> </w:t>
            </w:r>
            <w:r>
              <w:rPr>
                <w:rStyle w:val="Font71"/>
                <w:rFonts w:ascii="楷体_GB2312" w:hAnsi="楷体_GB2312"/>
                <w:szCs w:val="28"/>
              </w:rPr>
              <w:t>）</w:t>
            </w:r>
          </w:p>
        </w:tc>
      </w:tr>
      <w:tr>
        <w:trPr>
          <w:trHeight w:val="44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林业局</w:t>
            </w:r>
          </w:p>
        </w:tc>
      </w:tr>
      <w:tr>
        <w:trPr>
          <w:trHeight w:val="66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6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60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23.9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17.7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崇信县果业局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7</w:t>
            </w:r>
          </w:p>
        </w:tc>
      </w:tr>
      <w:tr>
        <w:trPr>
          <w:trHeight w:val="568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度，我单位严格按照《事业单位登记管理暂行条例》及其实施细则中有关变更登记的规定，本年度无变更登记事项</w:t>
            </w:r>
          </w:p>
        </w:tc>
      </w:tr>
      <w:tr>
        <w:trPr>
          <w:trHeight w:val="1369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60"/>
              <w:rPr>
                <w:rStyle w:val="Font71"/>
                <w:rFonts w:ascii="楷体_GB2312" w:hAnsi="楷体_GB2312"/>
                <w:sz w:val="18"/>
                <w:szCs w:val="18"/>
              </w:rPr>
            </w:pPr>
            <w:r>
              <w:rPr>
                <w:rStyle w:val="Font71"/>
                <w:rFonts w:ascii="楷体_GB2312" w:hAnsi="楷体_GB2312"/>
                <w:sz w:val="18"/>
                <w:szCs w:val="18"/>
              </w:rPr>
              <w:t>2016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年以来，我县果产业建设工作坚持按照市委、市政府确定的苹果适宜区全覆盖战略和百万亩果园提质工程要求，以“扩量、提质、创牌、增效”为总揽，持续推行果产业发展包抓帮扶机制，扎实开展“果园管理质量年”活动，持之以恒建基地、扩规模、抓管理、促效益，果产业开发取得了阶段性成效。</w:t>
            </w:r>
            <w:r>
              <w:rPr>
                <w:rStyle w:val="Font71"/>
                <w:rFonts w:ascii="楷体_GB2312" w:hAnsi="楷体_GB2312" w:cs="楷体_GB2312" w:eastAsia="楷体_GB2312"/>
                <w:sz w:val="18"/>
                <w:szCs w:val="18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一、各项指标任务完成情况。我县果业建设工作按照县委、县政府确定的“牛果菜富民”的总体要求，持续推行果产业发展包抓帮扶责任制，扎实开展“果园管理质量年”活动，认真实施精准扶贫果产业培育支持计划，不断在扩规模、抓管理上求突破，促进产业升级农民增收。全年完成新植苹果园面积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1.5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亩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,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其它果树经济林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0.87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亩，栽植苹果矮化密植园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3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处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3000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亩，完成补植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0.5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亩；开展标准化苹果示范园建设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4.5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亩，抹芽拉枝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5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亩，施肥覆膜、病虫防治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9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亩，疏花疏果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3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亩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,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果实套袋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3000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只；完成矮化中间砧育苗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60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株；新增出口备案基地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0.27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亩；全县挂果园面积达到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3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亩，果品总产量达到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3.5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吨；培训果农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18000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人（次），新增持证农民技术员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468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人；组建果品种植专业合作社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19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个；发展电子商务平台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13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个。</w:t>
            </w:r>
            <w:r>
              <w:rPr>
                <w:rStyle w:val="Font71"/>
                <w:rFonts w:ascii="楷体_GB2312" w:hAnsi="楷体_GB2312" w:cs="楷体_GB2312" w:eastAsia="楷体_GB2312"/>
                <w:sz w:val="18"/>
                <w:szCs w:val="18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二、重点工作完成情况。一是果产业扶持力度持续加大。县委、县政府持续推行县级领导包抓、县直部门帮扶、技术人员提供服务的果产业发展包抓帮扶机制，将果产业包抓帮扶工作与双联工作和县级干部“七个一”工作相结合，对面积在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200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亩以上的果园全部确定了包抓领导和帮扶单位。各包抓帮扶部门把果产业包抓帮扶工作纳入年度工作计划，确定分管领导和包抓人员，针对不同的果园现状，因园施策，对症下药，制定具体的年度管理方案，加大资金、物资投入力度，通过真帮实扶和齐抓共管，促进全县果园标准化管理上水平。</w:t>
            </w:r>
            <w:r>
              <w:rPr>
                <w:rStyle w:val="Font71"/>
                <w:rFonts w:ascii="楷体_GB2312" w:hAnsi="楷体_GB2312" w:cs="楷体_GB2312" w:eastAsia="楷体_GB2312"/>
                <w:sz w:val="18"/>
                <w:szCs w:val="18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二是果产业经营机制不断创新。不断探索业务部门投资建办示范园、务果能手承包果园、果品营销企业流转土地建办出口创汇基地、建办专业合作社发展果园等多种经营模式，大力推广矮化密植果园建设，组织陕西海升集团等三家公司在黄寨镇张明洼、柏树镇木家坡等地规模流转土地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3000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亩，引进优质无毒自根砧（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M9-T337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）苹果大苗，采取宽行窄株栽植模式建办了矮砧支架苹果园示范基地。</w:t>
            </w:r>
            <w:r>
              <w:rPr>
                <w:rStyle w:val="Font71"/>
                <w:rFonts w:ascii="楷体_GB2312" w:hAnsi="楷体_GB2312" w:cs="楷体_GB2312" w:eastAsia="楷体_GB2312"/>
                <w:sz w:val="18"/>
                <w:szCs w:val="18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三是示范园抓建培育成效显著。抢抓果园管理集中攻坚有力时机，在各乡镇选择群众积极性高的村社和区域培育示范园，年内建成了省级标准化示范园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1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个，市级标准化示范园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3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个，辐射带动和示范引领效应明显增强。挂果园突出了施肥覆膜、疏花套袋等提质增效措施的落实，全县挂果园面积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3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亩，果品产量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3.5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吨，提升了产业整体效益。幼园推广应用了轻简化修剪、规范化拉枝等节本增效技术，实现了早果丰产。新建园探索了矮化密植和支架栽培模式，落实了刨苗定干、套保苗袋等措施，加快了现代果业建设进程。</w:t>
            </w:r>
            <w:r>
              <w:rPr>
                <w:rStyle w:val="Font71"/>
                <w:rFonts w:ascii="楷体_GB2312" w:hAnsi="楷体_GB2312" w:cs="楷体_GB2312" w:eastAsia="楷体_GB2312"/>
                <w:sz w:val="18"/>
                <w:szCs w:val="18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四是技术服务工作扎实到位。建立了技术服务长效机制，推行“行政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+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技术”双轨责任制和乡村技术干部“三包”工作责任制，定点定人，明确职责，形成“一年四季管、常年累月抓”的长效管理体制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;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县上聘请果树专家组建了果园管理技术咨询服务专家组，长年开展技术培训和咨询服务，县果业局抽组技术人员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16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人，采取分片包干、联乡包园的形式开展技术指导服务，乡镇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(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园区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)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把有技术特长、责任心强的干部选配充实到乡镇果业技术服务队伍中，专职管果园、抓产业。至目前，举办果园管理技术培训班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150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期（次），培训果农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18000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人（次），有效解决了广大果农技术短缺、果园效益低的问题。</w:t>
            </w:r>
            <w:r>
              <w:rPr>
                <w:rStyle w:val="Font71"/>
                <w:rFonts w:ascii="楷体_GB2312" w:hAnsi="楷体_GB2312" w:cs="楷体_GB2312" w:eastAsia="楷体_GB2312"/>
                <w:sz w:val="18"/>
                <w:szCs w:val="18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五是果业配套体系更加健全。加快健全果产业配套体系，在苗木繁育、果实保鲜贮藏、产后处理和市场营销等领域，加大招商力度，建办苹果苗木繁育基地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500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亩，引进中间砧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M26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育苗，年产优质壮苗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100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株，实现了苗木自育自栽；新建苹果种植农民专业合作组织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19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个，发展果品经纪人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20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人，促进了果品的流通和销售。鑫塬万吨果品气调库积极扩大苹果出口份额，完成创汇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70</w:t>
            </w:r>
            <w:r>
              <w:rPr>
                <w:rStyle w:val="Font71"/>
                <w:rFonts w:ascii="楷体_GB2312" w:hAnsi="楷体_GB2312"/>
                <w:sz w:val="18"/>
                <w:szCs w:val="18"/>
              </w:rPr>
              <w:t>万美元。</w:t>
            </w:r>
            <w:r>
              <w:rPr>
                <w:rStyle w:val="Font71"/>
                <w:rFonts w:ascii="楷体_GB2312" w:hAnsi="楷体_GB2312" w:cs="楷体_GB2312" w:eastAsia="楷体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3-01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情况属实，该年度报告书已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刘莉卉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8793315246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1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53:00Z</dcterms:created>
  <dc:creator>雨林木风</dc:creator>
  <dc:description/>
  <cp:keywords/>
  <dc:language>en-US</dc:language>
  <cp:lastModifiedBy>崇信县委办公室文档员</cp:lastModifiedBy>
  <dcterms:modified xsi:type="dcterms:W3CDTF">2017-04-14T07:53:00Z</dcterms:modified>
  <cp:revision>2</cp:revision>
  <dc:subject/>
  <dc:title>统一社会信用代码   </dc:title>
</cp:coreProperties>
</file>