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205W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农机监理站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朱元龙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农机监理站</w:t>
            </w:r>
          </w:p>
        </w:tc>
      </w:tr>
      <w:tr>
        <w:trPr>
          <w:trHeight w:val="114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以为农机安全使用提供监理保障为宗旨，负责农机牌证和农机安全管理等工作。</w:t>
            </w:r>
          </w:p>
        </w:tc>
      </w:tr>
      <w:tr>
        <w:trPr>
          <w:trHeight w:val="49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西南路</w:t>
            </w:r>
            <w:r>
              <w:rPr>
                <w:rStyle w:val="Font71"/>
                <w:rFonts w:ascii="楷体_GB2312" w:hAnsi="楷体_GB2312"/>
                <w:szCs w:val="28"/>
              </w:rPr>
              <w:t>7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13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朱元龙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31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农机局</w:t>
            </w:r>
          </w:p>
        </w:tc>
      </w:tr>
      <w:tr>
        <w:trPr>
          <w:trHeight w:val="26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37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05.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68.3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崇信县农机监理站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8</w:t>
            </w:r>
          </w:p>
        </w:tc>
      </w:tr>
      <w:tr>
        <w:trPr>
          <w:trHeight w:val="324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2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17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法定代表人进行了变更登记。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</w:p>
        </w:tc>
      </w:tr>
      <w:tr>
        <w:trPr>
          <w:trHeight w:val="138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1"/>
                <w:szCs w:val="21"/>
              </w:rPr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一是扎实开展农业机械安全技术检验。全年累计完成农业机械安全技术检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9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检验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2.6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；完成驾驶证到期审验换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，审验换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0.30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；完成新增登记报户农业机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完成考核指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0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，其中：拖拉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联合收割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注册登记报户率达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；享受补贴的拖拉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、联合收割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全部进行了注册登记，登记报户率及其驾驶人持证率达到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；组织无证人员考试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期，新增持证人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，完成考核指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8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，持证率达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7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二是狠抓农机安全生产大检查。一年来共开展安全宣传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场次，安全检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次，出动车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/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发放宣传资料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2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份；检查拖拉机及联合收割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9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台，排查一般隐患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起，查处无牌行驶的拖拉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无证驾驶人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。特别是在“三夏”期间，积极组织监理人员对前来我县开展跨区作业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6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台联合收割机开展了安全大检查，排查隐患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起，并限期进行了整改。同时，引导其有序流动，合理停放，确保了夏收工作顺利进行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三是强化设施农业装备和玉米秸秆饲料加工设备的安全监管。组织专业技术人员对卷帘机、微耕机等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设施农业装备机械进行了实地免费技术检验，对操作人员进行了操作规程培训及技术指导，加强了危险部位的防护，落实了安全防范措施。加强玉米秸秆饲料加工设备的安全监管，主要对揉丝机安全防护标志及防护装置进行了逐台检查，抽组技术骨干调试维修设备，现场进行安全生产技术指导，排除故障，消除事故隐患，确保了玉米秸秆饲料加工项目安全顺利实施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四是持续推进“平安农机”创建活动。以巩固提高“平安农机”创建为重点，加强组织领导，强化乡村农机安全监管网络建设，建立健全了乡、村两级农机安全管理体系，调整充实了“平安农机”台帐资料，组织开展了形式多样的安全生产宣传活动，达到了农机安全生产家喻户晓的目的。今年，新创建陶坡、高庄子“平安农机村”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“平安农机户”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，全县“平安农机”村发展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“平安农机”户发展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0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。同时，对历年创建的“平安农机”乡镇、村进行了回头看，不断巩固创建成果，推动了农机安全生产形势进一步好转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五是积极落实农机监管和培训免费政策。今年，根据国家、省、市《关于扩大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行政事业性收费免征范围的通知》和省财政厅、省发改委《关于取消部分行政事业性收费项目的通知》精神，我局高度重视，经局务会研究，并专题向县政府进行了汇报衔接后，从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月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日起对拖拉机号牌费、拖拉机行驶证费、拖拉机登记证费、拖拉机驾驶证费、拖拉机安全技术检验费进行了免收；从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月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日起对农机培训费进行了免收，对于已经收取的费用全部进行了清退，确保了农机驾驶人的权利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16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刘慧娟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7793331321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28:00Z</dcterms:created>
  <dc:creator>雨林木风</dc:creator>
  <dc:description/>
  <cp:keywords/>
  <dc:language>en-US</dc:language>
  <cp:lastModifiedBy>崇信县委办公室文档员</cp:lastModifiedBy>
  <dcterms:modified xsi:type="dcterms:W3CDTF">2017-04-14T07:28:00Z</dcterms:modified>
  <cp:revision>2</cp:revision>
  <dc:subject/>
  <dc:title>统一社会信用代码   </dc:title>
</cp:coreProperties>
</file>