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635N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林业技术推广站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朱繁银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林业技术推广站（崇信县林木种子站）</w:t>
            </w:r>
          </w:p>
        </w:tc>
      </w:tr>
      <w:tr>
        <w:trPr>
          <w:trHeight w:val="160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以推广先进林业技术，促进林业发展为宗旨，负责全县林业技术推广及监督管理与指导等工作。</w:t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滨河西区</w:t>
            </w:r>
          </w:p>
        </w:tc>
      </w:tr>
      <w:tr>
        <w:trPr>
          <w:trHeight w:val="59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朱繁银</w:t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1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2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  <w:r>
              <w:rPr>
                <w:rStyle w:val="Font71"/>
                <w:rFonts w:ascii="楷体_GB2312" w:hAnsi="楷体_GB2312"/>
                <w:szCs w:val="28"/>
              </w:rPr>
              <w:t>）</w:t>
            </w:r>
          </w:p>
        </w:tc>
      </w:tr>
      <w:tr>
        <w:trPr>
          <w:trHeight w:val="50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林业局</w:t>
            </w:r>
          </w:p>
        </w:tc>
      </w:tr>
      <w:tr>
        <w:trPr>
          <w:trHeight w:val="47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47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4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53.4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60.93</w:t>
            </w:r>
          </w:p>
        </w:tc>
      </w:tr>
      <w:tr>
        <w:trPr>
          <w:trHeight w:val="44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林业技术推广站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7</w:t>
            </w:r>
          </w:p>
        </w:tc>
      </w:tr>
      <w:tr>
        <w:trPr>
          <w:trHeight w:val="4019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，我单位严格按照《条例》和实施细则规定，本年度无变更登记事项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  <w:sz w:val="21"/>
                <w:szCs w:val="21"/>
              </w:rPr>
            </w:pP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一）围绕中心，开展了林业技术服务工作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紧紧围绕全局中心工作，深入基层，开展了林业技术指导服务工作。一是在春秋造林季节，分别指导县直机关、省市驻崇单位在县城南北面山开展了义务植树活动。共完成造林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00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其中：春季完成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80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秋季完成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19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。二是指导各乡镇（管委会）开展造林绿化，完成生态造林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85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其中：春季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20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秋季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65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栽植各类苗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03.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株。三是指导完成县乡道路绿化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39.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公里，栽植各类苗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.7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株。四是抽调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名工作人员参与崇信县大槐树保护工程建设项目，协助林业局进行工程建设管理。五是编制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森林覆盖率增长目标考核实施方案及自查报告，并配合省市做好增长目标任务考核工作。六是配合林业局做好其他林业技术服务工作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二）精心部署，狠抓公益林管护和补偿工作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我县已列入中央补偿的国家级公益林涉及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乡（镇、园区）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国有林农场共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单位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3.6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。主要做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工作：一是配合各乡（镇）、林场划分了管护责任区、聘任了护林员。全县共划分管护责任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聘任专职护林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名。二是与各乡（镇）、林场签订公益林管护目标责任书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，与护林员签订管护合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4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。三是加强了资金管理和拨付兑现。全县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9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补偿基金到位后，我站及时配合县局将资金分解下达到各乡（镇）、林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并足额兑现到农户。四是加强了公益林管护和护林员工作检查考核，平时对所有护林员工作每月检查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，实行量化考核。同时对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度工作进行了自查考核，申报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补偿基金使用计划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三）突出重点，抓建了三北、中央财政造林补贴等一批林业生态工程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今年主要实施了三北防护林五期、中央财政造林补贴两项林业生态工程，完成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度造林封育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4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其中：三北五期工程人工造林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三北五期工程封山育林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中央财政造林补贴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3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，栽植各类苗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447.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株，并对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实施的各项生态工程造林进行了全面补植和自查验收，建成锦屏刘家沟面山，黄寨张明洼，铜城管委会东庄面山、老虎沟，黄花英雄沟、木林张寺沟等造林绿化大点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处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四）全力以赴，开展了林木种苗工作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根据全县造林绿化和果园建设需求，采取以国有场圃为主，乡村农户为补充、社会力量积极参与的办法，实行招商引资、大户带动、个人承包，全方位、多层次培育生态绿化苗木和果树经济苗木。重点培育了锦屏镇长新苹果苗木和野雀、赤城生态绿化苗木基地。今年全县出圃各类苗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3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株，其中：苹果苗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株，其它造林绿化苗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3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株，为全县林果业建设提供了苗木保障。同时根据市种苗站安排，对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全县林木种子、育苗情况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种苗需求情况进行了分析调查。组织调运了全县春、秋两季造林绿化所需苗木。比较圆满地完成了工作任务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五）认真扎实，开展了全县林地变更调查和森林资源一类清查工作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今年根据省、市安排，我县开展了林地变更调查和森林资源一类清查工作。林地变更调查，主要做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工作：一是在去年工作的基础上，外业调查验证工作，对内业区划的小班进行了实地验证；二是开展内业数据汇总，修改数据逻辑错误；三是根据省市安排，认真开展自查验收工作，至目前，已全面完成林地变更调查工作，同时根据省市安排，派遣技术人员赴兰州交付林地变更调查成果。森林资源一类清查，主要做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工作：一是安排技术人员参加省级技术培训，筹办了全市一类清查技术培训班；二是组织调查队伍，对全县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固定样地进行外业调查；三是开展数据内业汇总和自查验收工作，通过省市的核查验收，并上报调查成果，全面完成一类清查工作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六）齐抓共管，突出了天保工程建设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在天保工程建设中，主要抓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工作：一是与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乡（镇、园区）新窑林场签订了天保工程建设目标责任书；二是编制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天保工程封山育林实施方案；三是进一步充实完善了护林员，把全县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.9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天保林落实到人；四是加强了森林防火和林木管护；五是开展了“四到省”检查考核等工作；六是在天保工程区国有新窑林区实施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中央财政森林抚育项目，完成森林抚育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亩；七是按时报送月季报表，并对今年天保工程实施情况进行了工作总结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七）兢兢业业，编制了一些林业项目的规划论证材料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今年，主要编制了《崇信县林业发展“十三五”规划》、《崇信县林业生态红线划定方案》、《崇信县泾河、渭河流域百万亩人工林基地项目建设规划（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-20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）》、《崇信县精准扶贫生态环境支持计划实施方案》、《崇信县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度森林覆盖率增长目标考核实施方案》等规划论证材料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篇，为全县林业建设及项目工作提供了决策依据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八）加强学习，注重了职工队伍建设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在搞好业务工作的同时，组织全站干部职工加强了政治和业务学习。在政治方面，主要学习了全县经济、林业工作会议精神、党的十八届五中、六中全会精神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组织全站干部职工开展了“两学一做”教育学习活动，职工人均记学习笔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字，写心得体会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篇；在业务方面组织干部职工学习培训地形图的识别与绘制、林业数据资料的整理和汇总、林果业栽培技术、公益林、天保工程和集体林权制度改革等方面知识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1-19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过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鲁小强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7793300932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1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8:00Z</dcterms:created>
  <dc:creator>雨林木风</dc:creator>
  <dc:description/>
  <cp:keywords/>
  <dc:language>en-US</dc:language>
  <cp:lastModifiedBy>崇信县委办公室文档员</cp:lastModifiedBy>
  <dcterms:modified xsi:type="dcterms:W3CDTF">2017-04-14T07:58:00Z</dcterms:modified>
  <cp:revision>2</cp:revision>
  <dc:subject/>
  <dc:title>统一社会信用代码   </dc:title>
</cp:coreProperties>
</file>