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397693609P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农业行政综合执法大队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崔正旭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989"/>
        <w:gridCol w:w="1508"/>
        <w:gridCol w:w="263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61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农业行政综合执法大队</w:t>
            </w:r>
          </w:p>
        </w:tc>
      </w:tr>
      <w:tr>
        <w:trPr>
          <w:trHeight w:val="192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制定全县农业执法年度计划，开展农业执法人员日常培训，依法开展农资市场的监督检查和涉农违法案件调查处理。</w:t>
            </w:r>
          </w:p>
        </w:tc>
      </w:tr>
      <w:tr>
        <w:trPr>
          <w:trHeight w:val="43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新西街</w:t>
            </w:r>
            <w:r>
              <w:rPr>
                <w:rStyle w:val="Font71"/>
                <w:rFonts w:ascii="楷体_GB2312" w:hAnsi="楷体_GB2312"/>
                <w:szCs w:val="28"/>
              </w:rPr>
              <w:t>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崔正旭</w:t>
            </w:r>
          </w:p>
        </w:tc>
      </w:tr>
      <w:tr>
        <w:trPr>
          <w:trHeight w:val="37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10.54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4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  <w:r>
              <w:rPr>
                <w:rStyle w:val="Font71"/>
                <w:rFonts w:ascii="楷体_GB2312" w:hAnsi="楷体_GB2312"/>
                <w:szCs w:val="28"/>
              </w:rPr>
              <w:t>）</w:t>
            </w:r>
          </w:p>
        </w:tc>
      </w:tr>
      <w:tr>
        <w:trPr>
          <w:trHeight w:val="47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农牧局</w:t>
            </w:r>
          </w:p>
        </w:tc>
      </w:tr>
      <w:tr>
        <w:trPr>
          <w:trHeight w:val="60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4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4.7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0.54</w:t>
            </w:r>
          </w:p>
        </w:tc>
      </w:tr>
      <w:tr>
        <w:trPr>
          <w:trHeight w:val="5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崇信县农业行政综合执法大队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5</w:t>
            </w:r>
          </w:p>
        </w:tc>
      </w:tr>
      <w:tr>
        <w:trPr>
          <w:trHeight w:val="433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本年度无变更登记事项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，我队在县委、县政府的高度重视和正确领导下，在上级主管部门的关心和大力支持下，始终坚持“强化管理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执法为民”的工作理念和服务宗旨，以种子、农药、肥料、饲料及饲料添加剂、农机具等农业投入品监管为重点，以查办涉农违法案件、强化农业法制宣传教育和维护农民合法权益为出发点，强化农资市场监管，规范农资生产经营秩序，为全县农业生产和农村经济发展起到保障作用。主要做法有：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（一）强化执法体系建设，提升农业执法综合水平。今年以来，我队严格按照法制化、规范化建设的标准要求，努力从软硬件方面入手，加强和规范农业综合执法体系建设工作。一是依法落实监管职责。主要负责贯彻落实《农业法》、《种子法》、《甘肃省农药管理条例》、《肥料登记管理办法》等农业法律法规的宣传培训工作，履行以为种子、农药、肥料、饲料及饲料添加剂、农机具等六大类为主的农业行政综合执法监管职能。二是执法经费得到全面保障。该队自成立以来，每年农业执法专项经费列入县级财政预算，保障了农业执法工作开展。三是执法设备装备到位。利用部列农业综合执法规范化建设项目专项资金，购置电脑、打印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（件），办公桌椅、文件柜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张（套），购置摄像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、照相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部、现场执法记录仪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部、录音笔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支、农业“执法通”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部、“执法包”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套等执法设备共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（套、部），全面应用了现代科技设备进行办公和执法，有效提升了农业综合执法规范化建设水平。四是执法程序实行公示、公开化。结合工作职能，先后制定完善了《崇信县农业行政执法监督检查制度》、《崇信县农业行政执法过错责任追究制度》、《崇信县农业行政执法检打联动机制制度》和《罚没收入两条线管理制度》等规章制度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条。今年，制定了《崇信县农业综合执法事前事中事后监管实施方案》、《崇信县农业综合执法“双随机一公开”实施方案》，全面梳理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名农业执法人员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企业门店服务监管对象和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项农药、种子、肥料随机抽查执法监管事项，及时向社会进行公开公示，接受社会监督，进一步明确了工作职责，着力解决执法不公、执法不严、执法扰民和随意执法等问题，强化服务功能，提高监管效能，营造公平竞争的发展环境。五是严格执法程序，严把案件质量。积极组织农业执法人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次，参加省农业执法局举办的全省农业综合执法案件评析解析交流会，虚心学习吸纳农业案件查办的优秀经验和做法，规范农业执法文书，严格按照农业行政处罚执法文书制作规范的标准和法律程序，认真办理各类农业违法案件，制作各项法律文书，做到一案一卷，统一归档，确保执法案件质量。并建立执法文书档案管理工作制度，实行专人专管，明确责任，规范管理。六是强化农业执法人员培训工作，提高执法队伍整体素质和能力。积极组织执法人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次，参加农业部、省、市组织的农业综合执法培训会、案卷评析解析会等各类会议，学习吸取农业法律法规和案件办理知识，不断充电，寻找差距，取长补短。通过法制系统考试，符合条件参加考试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名执法人员取得了农业行政执法资格证，实行了持证亮证执法的工作机制，进一步提高农业执法队伍整体能力和水平。（二）强化宣传培训，营造良好农业执法环境 一是结合春季农资市场专项整治、“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.1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消费者权益保护日”、“食品安全宣传周”活动和“放心农资下乡进村宣传周”等活动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场次，在县文化广场和各乡（镇）街道，通过发放宣传资料、设立现场咨询台等形式，对农业法律法规和农资真假辨别等知识进行了宣传，现场培训指导农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6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次，全面普及了农业法律法规知识和农资真假辨别常识，提高了广大群众维权意识。二是每年组织全县农资经营人员举办培训班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期，系统讲解了农药相关法律法规解读、经营台账资料建设、农药经营注意事项等知识，增强从业人员规范经营的意识，倡导诚信守法经营。三是认真做好“农资规范化经营示范店”的创建工作，“崇信县鑫源果品有限公司”成功创建为全市农药规范化经营示范店并接受市农牧局授牌命名。 （三）强化监督检查，规范农资市场经营秩序 在农资市场监管方面，我队坚持以日常监管和集中整治相结合，突出各阶段农资监管的重点，有针对性的开展春季农资打假专项治理行动、种子、肥料、农药市场专项检查、农资打假“夏季百日行动”和农资打假专项治理秋冬季执法检查行动，进一步保障农资质量安全。一是每月定期不定期地对全县农资经营门店（企业）进行巡回检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，通过“三查三审六验”的检查要求，全面开展农资市场检查工 ：作，及时规范指导、限时整改存在的各类问题；二是积极开展春季农资市场专项治理行动、“夏季百日行动”和秋冬季执法检查三项农资打假专项行动，严厉打击以农药、种子、化肥为重点的农资违法行为，保障农资市场安全。今年我队共出动执法车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辆（次），执法人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（次），检查各类农资经营门店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7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家（次），检查农资品种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大类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余种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吨，通过执法宣传和市场监管等有力举措，进一步规范了农资市场生产经营秩序。（四）狠抓案件查处，维护农民群众合法权益 在涉农违法案件的查处工作中，我队始终坚持以事实为依据，以法律为准绳的原则，依法依规、严肃处理。对涉及面广、群众反映强烈、造成重大农业生产事故的制售假劣农资案件，严格按照规定移交司法机关进行处理；对一般过失性的造成危害较小的违规违法案件，采用说服教育为主、处罚惩戒为辅的依法惩处；对群众来电来访的信访案件，认真做好相关笔录并及时作出相应处理，真正做到为民排忧解难，切实维护农民群众利益。共立案查处经营过期农药、假农药、无证经营农药案件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起，依法收缴涉案违法农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种，案值达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0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余元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;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没收假冒劣质农资产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.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公斤，依法处罚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0.013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挽回经济损失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余元；接访处理信访案件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起 ，结案率达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。（五）强化涉农案件公开，推进农资监管信息化建设 在农资市场监管中，我队积极转变工作思路，创新工作方法，通过每月定期向县门户网、县农牧局网站公开公示涉农违法案件等详细信息，真正惩治了一批制售假劣、违法经营的农资人员，教育和引导了一批农资企业（门店）树立规范经营的意识。同时对全体农业执法人员在依法行政提出了更高的工作要求，坚持依法行政、依法执行，倡导文明执法、规范执法，对于推进农资监管信息化建设、建立监管工作长效机制起到积极作用。截止目前，我县共公示涉农违法案件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 xml:space="preserve">起，没有出现错案等案件发生，社会反响良好。 </w:t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8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14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李昆鹏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993307687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4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7:00Z</dcterms:created>
  <dc:creator>雨林木风</dc:creator>
  <dc:description/>
  <cp:keywords/>
  <dc:language>en-US</dc:language>
  <cp:lastModifiedBy>崇信县委办公室文档员</cp:lastModifiedBy>
  <dcterms:modified xsi:type="dcterms:W3CDTF">2017-04-14T08:07:00Z</dcterms:modified>
  <cp:revision>2</cp:revision>
  <dc:subject/>
  <dc:title>统一社会信用代码   </dc:title>
</cp:coreProperties>
</file>