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070410320J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动物卫生监督所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王海虎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动物卫生监督所</w:t>
            </w:r>
          </w:p>
        </w:tc>
      </w:tr>
      <w:tr>
        <w:trPr>
          <w:trHeight w:val="9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全县动物防疫、检疫监督、动物产品质量监督及兽医实验室生物安全监督等工作。</w:t>
            </w:r>
          </w:p>
        </w:tc>
      </w:tr>
      <w:tr>
        <w:trPr>
          <w:trHeight w:val="3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环城路</w:t>
            </w:r>
            <w:r>
              <w:rPr>
                <w:rStyle w:val="Font71"/>
                <w:rFonts w:ascii="楷体_GB2312" w:hAnsi="楷体_GB2312"/>
                <w:szCs w:val="28"/>
              </w:rPr>
              <w:t>6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44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王海虎</w:t>
            </w:r>
          </w:p>
        </w:tc>
      </w:tr>
      <w:tr>
        <w:trPr>
          <w:trHeight w:val="26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30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39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畜牧兽医局</w:t>
            </w:r>
          </w:p>
        </w:tc>
      </w:tr>
      <w:tr>
        <w:trPr>
          <w:trHeight w:val="47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60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43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194.752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228.7271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崇信县动物卫生监督所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6</w:t>
            </w:r>
          </w:p>
        </w:tc>
      </w:tr>
      <w:tr>
        <w:trPr>
          <w:trHeight w:val="5539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70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度，我单位严格按照《事业单位登记管理暂行条例》及其实施细则中有关变更登记的规定，本年度无变更事项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（一）进一步加强执法体系建设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一是继续开展动物卫生监督系统行风建设活动。深入贯彻落实中共中央、省、市、县关于转变作风的有关规定，严格遵守农业部《畜牧兽医行政执法六条禁令》和党风廉政建设各项规定，继续开展以“转变工作作风、提升服务水平”为主要内容的行风建设活动，采用问卷调查、模拟办事、民主评议等形式，扎实开展行风监督活动。二是加强执法人员管理。继续实行检疫出证人员分级管理制度，出具《动物检疫合格证明》的人员全部为省市备案人员，出具《动物检疫合格证明》（动物</w:t>
            </w:r>
            <w:r>
              <w:rPr>
                <w:rStyle w:val="Font71"/>
                <w:rFonts w:ascii="楷体_GB2312" w:hAnsi="楷体_GB2312"/>
                <w:sz w:val="24"/>
              </w:rPr>
              <w:t>A</w:t>
            </w:r>
            <w:r>
              <w:rPr>
                <w:rStyle w:val="Font71"/>
                <w:rFonts w:ascii="楷体_GB2312" w:hAnsi="楷体_GB2312"/>
                <w:sz w:val="24"/>
              </w:rPr>
              <w:t>）的人员为县所通过省所备案人员；三是加强宣传与培训。采取多种形式宣传“安全的动物产品是生产出来的，而不是检验出来的”及“养殖者、屠宰加工者是动物和动物产品质量安全的第一责任人”的理念，提高了管理相对人的责任意识；继续加大对检疫监督执法人员进行的培训，共举办培训班两期，培训人员</w:t>
            </w:r>
            <w:r>
              <w:rPr>
                <w:rStyle w:val="Font71"/>
                <w:rFonts w:ascii="楷体_GB2312" w:hAnsi="楷体_GB2312"/>
                <w:sz w:val="24"/>
              </w:rPr>
              <w:t>220</w:t>
            </w:r>
            <w:r>
              <w:rPr>
                <w:rStyle w:val="Font71"/>
                <w:rFonts w:ascii="楷体_GB2312" w:hAnsi="楷体_GB2312"/>
                <w:sz w:val="24"/>
              </w:rPr>
              <w:t>人次，制作宣传展牌</w:t>
            </w:r>
            <w:r>
              <w:rPr>
                <w:rStyle w:val="Font71"/>
                <w:rFonts w:ascii="楷体_GB2312" w:hAnsi="楷体_GB2312"/>
                <w:sz w:val="24"/>
              </w:rPr>
              <w:t>24</w:t>
            </w:r>
            <w:r>
              <w:rPr>
                <w:rStyle w:val="Font71"/>
                <w:rFonts w:ascii="楷体_GB2312" w:hAnsi="楷体_GB2312"/>
                <w:sz w:val="24"/>
              </w:rPr>
              <w:t>副，开展集中宣传活动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次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二）全面提升动物检疫水平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、创新产地检疫模式，提高了产地检疫率。一是落实了“双包”工作制度。规模养殖场（小区）动物产地检疫率达到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、散养户达到</w:t>
            </w:r>
            <w:r>
              <w:rPr>
                <w:rStyle w:val="Font71"/>
                <w:rFonts w:ascii="楷体_GB2312" w:hAnsi="楷体_GB2312"/>
                <w:sz w:val="24"/>
              </w:rPr>
              <w:t>70%</w:t>
            </w:r>
            <w:r>
              <w:rPr>
                <w:rStyle w:val="Font71"/>
                <w:rFonts w:ascii="楷体_GB2312" w:hAnsi="楷体_GB2312"/>
                <w:sz w:val="24"/>
              </w:rPr>
              <w:t>以上。二是加强了申报点标准化建设，落实检疫申报制度。每个乡镇建成了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个标准化申报点，出栏动物申报检疫率达到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。三是实现了“五到位”工作目标，进一步规范产地检疫行为。切实做到了检疫程序到位、检疫项目到位、检疫判定到位、检疫处理到位、检疫记录到位的“五到位”工作目标。四是全面推行“出栏动物健康保证”制度。凡养殖场（小区）出栏动物时，都填写了《甘肃省养殖场出栏动物健康保证书》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规范屠宰检疫程序，严把屠宰检疫关。一是开展屠宰检疫岗位练兵，选派两名屠宰检疫人员赴静年县学习生猪屠宰检疫工作，选派四名屠宰检疫人员赴武威市凉州区学习肉牛屠宰检疫工作，县上举办了一期屠宰检疫培训班，提高了检疫人员业务水平和操作技能。二是加大对屠宰检疫工作的督查力度。采取定期督查和突击检查相结合的方式，开展屠宰检疫工作的监督检查</w:t>
            </w:r>
            <w:r>
              <w:rPr>
                <w:rStyle w:val="Font71"/>
                <w:rFonts w:ascii="楷体_GB2312" w:hAnsi="楷体_GB2312"/>
                <w:sz w:val="24"/>
              </w:rPr>
              <w:t>10</w:t>
            </w:r>
            <w:r>
              <w:rPr>
                <w:rStyle w:val="Font71"/>
                <w:rFonts w:ascii="楷体_GB2312" w:hAnsi="楷体_GB2312"/>
                <w:sz w:val="24"/>
              </w:rPr>
              <w:t>次。三是严把屠宰检疫“五关”，规范屠宰检疫行为。严把入场关、待宰关、同步检疫关、宰后处理关和无害化处理监督“五关”，确保屠宰场检疫率、出证率、检出病害动物和动物产品无害化处理率达到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三）强化监督执法，严打违法行为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、规范行政执法行为，加大违法行为查处力度。一是组织执法人员认真学习《农业行政处罚程序规定》、《农业行政执法文书制作规范》，规范行政处罚行为，做到事实清楚、证据充分、程序合法、处罚得当、文书规范。二是加大对违法行为打击力度。加强了对动物及动物产品养殖、屠宰加工、经营和运输等环节的监督，严厉打击违法《动物防疫法》的行为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加强动物养殖场和动物屠宰场的监管。一是严格按照《甘肃省规模养殖场（养殖小区）动物卫生监督检查程序》等监督检查程序规定的内容、频次和要求，强化对规模养殖场（小区）和定点屠宰场的监督检查，对不符合动物防疫条件的要及时下达了整改意见。二是认真开展无害化处理排查工作，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月份和</w:t>
            </w:r>
            <w:r>
              <w:rPr>
                <w:rStyle w:val="Font71"/>
                <w:rFonts w:ascii="楷体_GB2312" w:hAnsi="楷体_GB2312"/>
                <w:sz w:val="24"/>
              </w:rPr>
              <w:t>9</w:t>
            </w:r>
            <w:r>
              <w:rPr>
                <w:rStyle w:val="Font71"/>
                <w:rFonts w:ascii="楷体_GB2312" w:hAnsi="楷体_GB2312"/>
                <w:sz w:val="24"/>
              </w:rPr>
              <w:t>月份各开展了一次无害化排查工作，对所有养殖场（户）、屠宰场、动物交易市场进行了了拉网式排查，排查到六起随意丢弃死猪事件，监督乡村进行了无害化处理，并走访调查了所有养殖场（户），对其发放了告知书，签订了承诺书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四）全面推行动物检疫电子出证工作，规范检疫出证行为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一是完成了动物检疫电子出证信息录入。二是规范动物检疫电子出证的使用和填写。组织各乡站及局属单位检疫人员进行了动物检疫电子出证的培训，做到所列项目填写完整、内容准确、书写规范。指定专人负责电子出证票据管理审核工作。三是规范检疫收费行为。严格执行“发改价格〔</w:t>
            </w:r>
            <w:r>
              <w:rPr>
                <w:rStyle w:val="Font71"/>
                <w:rFonts w:ascii="楷体_GB2312" w:hAnsi="楷体_GB2312"/>
                <w:sz w:val="24"/>
              </w:rPr>
              <w:t>2011</w:t>
            </w:r>
            <w:r>
              <w:rPr>
                <w:rStyle w:val="Font71"/>
                <w:rFonts w:ascii="楷体_GB2312" w:hAnsi="楷体_GB2312"/>
                <w:sz w:val="24"/>
              </w:rPr>
              <w:t>〕</w:t>
            </w:r>
            <w:r>
              <w:rPr>
                <w:rStyle w:val="Font71"/>
                <w:rFonts w:ascii="楷体_GB2312" w:hAnsi="楷体_GB2312"/>
                <w:sz w:val="24"/>
              </w:rPr>
              <w:t>2021</w:t>
            </w:r>
            <w:r>
              <w:rPr>
                <w:rStyle w:val="Font71"/>
                <w:rFonts w:ascii="楷体_GB2312" w:hAnsi="楷体_GB2312"/>
                <w:sz w:val="24"/>
              </w:rPr>
              <w:t>号”规定的动物检疫收费标准，严格执行收支两条线的规定，检疫收费向管理相对人出具了财政收费收据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五）加强兽药饲料监督执法，严打违法违规行为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、落实监督检查和不合格兽药饲料查处制度。及时清缴农业部和省上通报的不合格产品及企业确认的假冒产品，重点查处养殖环节违法添加“瘦肉精”等违禁物质和不执行休药期等行为，全面清理非兽药</w:t>
            </w:r>
            <w:r>
              <w:rPr>
                <w:rStyle w:val="Font71"/>
                <w:rFonts w:ascii="楷体_GB2312" w:hAnsi="楷体_GB2312"/>
                <w:sz w:val="24"/>
              </w:rPr>
              <w:t>GSP</w:t>
            </w:r>
            <w:r>
              <w:rPr>
                <w:rStyle w:val="Font71"/>
                <w:rFonts w:ascii="楷体_GB2312" w:hAnsi="楷体_GB2312"/>
                <w:sz w:val="24"/>
              </w:rPr>
              <w:t>企业，假劣兽药饲料的查处率达到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。各乡站每月对规模养殖场（小区）兽药饲料使用情况监督检查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次，监督检查覆盖面达到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。扶持三家兽药经营企业通过了兽药</w:t>
            </w:r>
            <w:r>
              <w:rPr>
                <w:rStyle w:val="Font71"/>
                <w:rFonts w:ascii="楷体_GB2312" w:hAnsi="楷体_GB2312"/>
                <w:sz w:val="24"/>
              </w:rPr>
              <w:t>GSP</w:t>
            </w:r>
            <w:r>
              <w:rPr>
                <w:rStyle w:val="Font71"/>
                <w:rFonts w:ascii="楷体_GB2312" w:hAnsi="楷体_GB2312"/>
                <w:sz w:val="24"/>
              </w:rPr>
              <w:t>认证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继续完善兽药饲料经营入市登记和质量安全承诺制度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、配合省、市按时完成兽药饲料、动物产品及“瘦肉精”等年度监测抽检任务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六）加强对奶牛养殖户的监督检查，确保了牛奶质量安全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2-27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情况属实，该年度报告书已经保密审查可以向社会公布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李永健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5249339081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16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38:00Z</dcterms:created>
  <dc:creator>雨林木风</dc:creator>
  <dc:description/>
  <cp:keywords/>
  <dc:language>en-US</dc:language>
  <cp:lastModifiedBy>崇信县委办公室文档员</cp:lastModifiedBy>
  <dcterms:modified xsi:type="dcterms:W3CDTF">2017-04-14T07:38:00Z</dcterms:modified>
  <cp:revision>2</cp:revision>
  <dc:subject/>
  <dc:title>统一社会信用代码   </dc:title>
</cp:coreProperties>
</file>