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778852167R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环境卫生管理处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王耀辉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环境卫生管理处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为维护城市环境卫生提供管理保障。</w:t>
            </w:r>
          </w:p>
        </w:tc>
      </w:tr>
      <w:tr>
        <w:trPr>
          <w:trHeight w:val="80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1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3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王耀辉</w:t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.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2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自收自支）</w:t>
            </w:r>
          </w:p>
        </w:tc>
      </w:tr>
      <w:tr>
        <w:trPr>
          <w:trHeight w:val="50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公用事业管理局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301.7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305.58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环境卫生管理处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9</w:t>
            </w:r>
          </w:p>
        </w:tc>
      </w:tr>
      <w:tr>
        <w:trPr>
          <w:trHeight w:val="3864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4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29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rPr>
                <w:rStyle w:val="Font71"/>
                <w:rFonts w:ascii="楷体_GB2312" w:hAnsi="楷体_GB2312"/>
                <w:sz w:val="21"/>
                <w:szCs w:val="21"/>
              </w:rPr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街区环境卫生管理方面。一是开展了环境卫生专项整治活动，按照全县环境卫生专项整治活动要求，为切实整治城区环境卫生，结合县环卫处工作职责，按照“分工负责，条块结合，整体推进”的工作思路，针对“脏、乱、差”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等突出问题，每天做到早上环卫人员全部清扫后全天保洁，洒扫车、洒水车配合降温除尘，主要对清扫保洁区域进行了全面清扫整治，在集中整治期间，累计出动环卫工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余人次，清扫死角垃圾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车，龙泉路清除人行道杂草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余平方米，喷洒杀草农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使街区环境卫生有了明显的改观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二是开展了全县法制宣传日和“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.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五”世界环境日大型宣传活动，我单位组织工作人员积极投身到此项活动中，本次宣传活动共印发《环境卫生管理条例》宣传单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，垃圾分类处置宣传单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，向行人和居民解答释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次，本次活动意在提高群众爱护环境卫生、保护环境卫生的意识，共创干净、整洁、美丽的新崇信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是因强降暴雨，造成城区东街、南后街、新区路马湾庄口、青年大桥等部分路段等多处地方出现了严重的淤泥、砂石、垃圾堆积现象，县环卫处立即组织环卫工人进行清理整治，累计清运淤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余车，并及时用洒水车对路面进行清洗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四是按照上级环保部门对环境污染治理和道路扬尘治理的要求，我单位积极响应、部署安排，每天在街区进行洒水除尘。同时对垃圾场进行了全面整治，共出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次对垃圾场杂草、垃圾进行清理，拉运土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车，加高拦截坝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米，出动两台装载机对垃圾场垃圾填埋区为期两天的填埋，洒水车对垃圾场进场区道路进行每天两次洒水除尘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强化环卫基础设施建设管护。对城区主干道垃圾桶集中全面进行了检查维修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对一些人为损坏、短缺的垃圾桶进行了及时更换，对一些烧损毁容的垃圾箱进行重新刷漆，累计更换果皮箱内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大垃圾箱喷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安装果皮箱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维修果皮箱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。每周定期对垃圾桶、垃圾箱进行了全面清洗，为县城的环境卫生整洁增添了亮点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公园广场和公厕卫生管理。今年以来，针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处公园广场卫生管理实际情况，适时调整，对草坪、苗木及时进行了浇水、施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杀虫打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修剪草坪灌木随时进行，对垃圾杂草及时进行清理，对损坏的石凳设施及喷泉及时进行了维修。加强了公厕管理，对城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所公厕进行了全面维修，并定期消毒灭蝇，保持了地面、坑位、门窗等干净整洁，做到公厕周围无乱刻乱画，使公厕达到了卫生干净、设施完好，做到按时开放的要求，并对新西街、西区广场、滨河路、政府家属院四个公厕化粪池进行了清理和管道疏通，保证了公厕的正常运行，方便居民群众生活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垃圾处置。对垃圾清运严格管理，封闭式清运，做到垃圾不过夜和无撒漏，确定专人对垃圾填埋场乱倒的垃圾及时进行清理，确保了垃圾场周围及沿途环境整洁。保持垃圾运输车辆车体清洁卫生，垃圾场周边环境整洁、垃圾填埋及时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17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黄彩红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293312082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1:00Z</dcterms:created>
  <dc:creator>雨林木风</dc:creator>
  <dc:description/>
  <cp:keywords/>
  <dc:language>en-US</dc:language>
  <cp:lastModifiedBy>崇信县委办公室文档员</cp:lastModifiedBy>
  <dcterms:modified xsi:type="dcterms:W3CDTF">2017-04-24T09:01:00Z</dcterms:modified>
  <cp:revision>2</cp:revision>
  <dc:subject/>
  <dc:title>统一社会信用代码   </dc:title>
</cp:coreProperties>
</file>