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8466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抗旱防汛服务队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李居义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抗旱防汛服务队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全县防汛抗旱、抢险工作。</w:t>
            </w:r>
          </w:p>
        </w:tc>
      </w:tr>
      <w:tr>
        <w:trPr>
          <w:trHeight w:val="64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西街</w:t>
            </w:r>
            <w:r>
              <w:rPr>
                <w:rStyle w:val="Font71"/>
                <w:rFonts w:ascii="楷体_GB2312" w:hAnsi="楷体_GB2312"/>
                <w:szCs w:val="28"/>
              </w:rPr>
              <w:t>1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李居义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99.9706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3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  <w:r>
              <w:rPr>
                <w:rStyle w:val="Font71"/>
                <w:rFonts w:ascii="楷体_GB2312" w:hAnsi="楷体_GB2312"/>
                <w:szCs w:val="28"/>
              </w:rPr>
              <w:t>）</w:t>
            </w:r>
          </w:p>
        </w:tc>
      </w:tr>
      <w:tr>
        <w:trPr>
          <w:trHeight w:val="4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水务局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60.570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62.9661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抗旱防汛服务队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9</w:t>
            </w:r>
          </w:p>
        </w:tc>
      </w:tr>
      <w:tr>
        <w:trPr>
          <w:trHeight w:val="5384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本年度无变更登记事项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抗旱防汛服务队工作以党的十八大和十八届三中、四中、五中、六中全会精神，深入贯彻学习习近平总书记系列重要讲话精神为指导，按照水利工作的安排部署和工作要求，在抗旱防汛办公室和水务局各部门的关心支持下，在局党组的领导和全体职工的共同努力下，形成较为完整的抗旱服务体系。为我们的抗旱服务事业做出了贡献，同时也发展和壮大了自身，为加快建设富裕文明和谐生态新崇信提供坚强的水利支撑和保障。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一、抗旱防汛服务队的建设情况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崇信县抗旱防汛服务队、</w:t>
            </w:r>
            <w:r>
              <w:rPr>
                <w:rStyle w:val="Font71"/>
                <w:rFonts w:ascii="楷体_GB2312" w:hAnsi="楷体_GB2312"/>
                <w:sz w:val="24"/>
              </w:rPr>
              <w:t>2013</w:t>
            </w:r>
            <w:r>
              <w:rPr>
                <w:rStyle w:val="Font71"/>
                <w:rFonts w:ascii="楷体_GB2312" w:hAnsi="楷体_GB2312"/>
                <w:sz w:val="24"/>
              </w:rPr>
              <w:t>年成立，全额拨款事业单位</w:t>
            </w:r>
            <w:r>
              <w:rPr>
                <w:rStyle w:val="Font71"/>
                <w:rFonts w:ascii="楷体_GB2312" w:hAnsi="楷体_GB2312"/>
                <w:sz w:val="24"/>
              </w:rPr>
              <w:t>,</w:t>
            </w:r>
            <w:r>
              <w:rPr>
                <w:rStyle w:val="Font71"/>
                <w:rFonts w:ascii="楷体_GB2312" w:hAnsi="楷体_GB2312"/>
                <w:sz w:val="24"/>
              </w:rPr>
              <w:t>现在拥有正式职工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人，下设抗旱设备、抗旱设备租赁、抗旱灌溉服务队、抗旱防汛设备维修等机构。另有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个乡镇基层抗旱防汛服务队，成立了大小不等农户自愿结合的抗旱防汛服务协会，初步形成县乡农户三级社会化抗旱防汛服务网络。县抗旱防汛服务队拥有固定资产</w:t>
            </w:r>
            <w:r>
              <w:rPr>
                <w:rStyle w:val="Font71"/>
                <w:rFonts w:ascii="楷体_GB2312" w:hAnsi="楷体_GB2312"/>
                <w:sz w:val="24"/>
              </w:rPr>
              <w:t>99.97</w:t>
            </w:r>
            <w:r>
              <w:rPr>
                <w:rStyle w:val="Font71"/>
                <w:rFonts w:ascii="楷体_GB2312" w:hAnsi="楷体_GB2312"/>
                <w:sz w:val="24"/>
              </w:rPr>
              <w:t>万元，各类设备</w:t>
            </w:r>
            <w:r>
              <w:rPr>
                <w:rStyle w:val="Font71"/>
                <w:rFonts w:ascii="楷体_GB2312" w:hAnsi="楷体_GB2312"/>
                <w:sz w:val="24"/>
              </w:rPr>
              <w:t>79</w:t>
            </w:r>
            <w:r>
              <w:rPr>
                <w:rStyle w:val="Font71"/>
                <w:rFonts w:ascii="楷体_GB2312" w:hAnsi="楷体_GB2312"/>
                <w:sz w:val="24"/>
              </w:rPr>
              <w:t>台套。年抗旱灌溉能力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万亩。刚成立时平均每年浇地</w:t>
            </w:r>
            <w:r>
              <w:rPr>
                <w:rStyle w:val="Font71"/>
                <w:rFonts w:ascii="楷体_GB2312" w:hAnsi="楷体_GB2312"/>
                <w:sz w:val="24"/>
              </w:rPr>
              <w:t>1200</w:t>
            </w:r>
            <w:r>
              <w:rPr>
                <w:rStyle w:val="Font71"/>
                <w:rFonts w:ascii="楷体_GB2312" w:hAnsi="楷体_GB2312"/>
                <w:sz w:val="24"/>
              </w:rPr>
              <w:t>亩，挽回经济损失</w:t>
            </w:r>
            <w:r>
              <w:rPr>
                <w:rStyle w:val="Font71"/>
                <w:rFonts w:ascii="楷体_GB2312" w:hAnsi="楷体_GB2312"/>
                <w:sz w:val="24"/>
              </w:rPr>
              <w:t>3.77</w:t>
            </w:r>
            <w:r>
              <w:rPr>
                <w:rStyle w:val="Font71"/>
                <w:rFonts w:ascii="楷体_GB2312" w:hAnsi="楷体_GB2312"/>
                <w:sz w:val="24"/>
              </w:rPr>
              <w:t>万元，挽回粮食损失</w:t>
            </w:r>
            <w:r>
              <w:rPr>
                <w:rStyle w:val="Font71"/>
                <w:rFonts w:ascii="楷体_GB2312" w:hAnsi="楷体_GB2312"/>
                <w:sz w:val="24"/>
              </w:rPr>
              <w:t>3.85</w:t>
            </w:r>
            <w:r>
              <w:rPr>
                <w:rStyle w:val="Font71"/>
                <w:rFonts w:ascii="楷体_GB2312" w:hAnsi="楷体_GB2312"/>
                <w:sz w:val="24"/>
              </w:rPr>
              <w:t>万公斤，应急送水</w:t>
            </w:r>
            <w:r>
              <w:rPr>
                <w:rStyle w:val="Font71"/>
                <w:rFonts w:ascii="楷体_GB2312" w:hAnsi="楷体_GB2312"/>
                <w:sz w:val="24"/>
              </w:rPr>
              <w:t>30</w:t>
            </w:r>
            <w:r>
              <w:rPr>
                <w:rStyle w:val="Font71"/>
                <w:rFonts w:ascii="楷体_GB2312" w:hAnsi="楷体_GB2312"/>
                <w:sz w:val="24"/>
              </w:rPr>
              <w:t>次</w:t>
            </w:r>
            <w:r>
              <w:rPr>
                <w:rStyle w:val="Font71"/>
                <w:rFonts w:ascii="楷体_GB2312" w:hAnsi="楷体_GB2312"/>
                <w:sz w:val="24"/>
              </w:rPr>
              <w:t>1500</w:t>
            </w:r>
            <w:r>
              <w:rPr>
                <w:rStyle w:val="Font71"/>
                <w:rFonts w:ascii="楷体_GB2312" w:hAnsi="楷体_GB2312"/>
                <w:sz w:val="24"/>
              </w:rPr>
              <w:t>吨。优点是机动、灵活、方便、快捷的服务形式，公益性和经营性服务相结合。在抗旱期间，逐渐发挥作用，特别是农村劳动力外出打工，家中缺乏劳动力的均由抗旱防汛服务队组织浇灌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二、抗旱防汛服务工作开展情况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我县的抗旱防汛服务工作的宗旨是“以抗旱为中心，以服务为前提，以保障农业增产、增收为目的，积极开展综合经营，不断发展和壮大自身”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一）建章立制，规范管理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为使我县抗旱防汛服务队健康发展，首先突出抓好职工的思想建设，要求每位职工在思想上牢固树立社会效益，群众利益第一，一切为抗旱着想的服务观念，以抗旱减灾为目的，以优质服务赢得信誉。其次，逐级制定和建立目标责任、财务管理、考勤考绩、奖罚等管理制度，同时还实行“四统一”（统一领导、管理、单据、收费标准）和“五集中”（集中时间、地块、机具、人力、水源）管理制度，收效较好。在强化内部管理方面，重点推行全员合同制，实行工效挂钩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二）发挥作用，整体推动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为扩大抗旱服务面，更好地发挥抗旱减灾效益，我县抗旱防汛服务队从建立之初就注重抗旱防汛服务建设，在乡镇依托水利站设立抗旱防汛服务站，在旱情较为严重的情况下，抗旱则以县抗旱防汛服务队为龙头，以乡镇抗旱防汛服务站和抗旱防汛服务协会为骨干，以抗旱大户和有机泵农户为补充，抗旱防汛服务覆盖全县每一个乡镇，增强了抗旱能力，解决了贫困户买不起设备浇地难的问题及吃水困难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三）抓服务促经营，抓经营壮实力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做好服务工作是抗旱防汛服务队的中心任务。每遇旱情，县抗旱防汛服务队都专门抽调技术人员深入抗旱一线，分析旱情、研究对策，对灌溉水量、方法进行具体指导，做到科学用水、节约用水，努力提高抗旱效果；在抗旱器材的维修方面，实行上门服务，随叫随到、随坏随修；同时还帮助群众搞连片灌溉和规模灌溉，不但减少了劳力，而且节省了开支，受到群众的普遍欢迎。“天大旱，人大干”，服务队不怕苦、不怕累，“搞好抗旱，为农民增收服务”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三、存在问题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一）抗旱防汛服务队工作的开展是以宣传节水科技、提高群众的节水意识为目的的，取得了较好的社会效益；我县抗旱防汛服务组织已初具规模，但由于受农村生产体制形式的制约，还存在设备偏少、规模偏小、抗旱防汛服务设备和手段尚不够现代化等问题。目前一家一户的种植模式，无法使用大型的灌溉设备进行灌溉服务工作，而使用小型的灌溉设备必然会提高农业灌溉成本，增加农业生产的投入。这对于我县农业发展和节水灌溉事业的进步是一个很大的不利因素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二）由于靠浇地服务收费，无其他固定收入。加之无固定投入经费，设备不能正常养护，流失、损坏严重。存在的突出问题是缺少资金、设备，急需增加投资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四、下一步打算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一）对抗旱防汛服务队增加固定经费和设备投入，完善投入机制。加大对农村灌溉事业的投入和支持力度，为促进农业增产和节水灌溉事业发展提供良好的生存经营环境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二）针对目前日益激烈的市场竞争形式，抗旱防汛服务队要努力开拓市场，扩大生产规模，内树信心，外树形象，全面加强抗旱防汛服务工作，在服务中求生存、在服务中求发展，从而真正实现抗旱防汛服务队主力军的作用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三）进一步提高职工的业务技术素质，定期开展技术培训会，进行业务和市场管理等相关知识培训，不断提高灌溉的科技水平，促进抗旱事业向更深层次发展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28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温小莉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215323312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5:00Z</dcterms:created>
  <dc:creator>雨林木风</dc:creator>
  <dc:description/>
  <cp:keywords/>
  <dc:language>en-US</dc:language>
  <cp:lastModifiedBy>崇信县委办公室文档员</cp:lastModifiedBy>
  <dcterms:modified xsi:type="dcterms:W3CDTF">2017-04-24T08:35:00Z</dcterms:modified>
  <cp:revision>2</cp:revision>
  <dc:subject/>
  <dc:title>统一社会信用代码   </dc:title>
</cp:coreProperties>
</file>