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483A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建筑设计室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沈多成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建筑设计室</w:t>
            </w:r>
          </w:p>
        </w:tc>
      </w:tr>
      <w:tr>
        <w:trPr>
          <w:trHeight w:val="129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为工程建筑提供服务，负责民用建设工程咨询、规划与设计等工作。</w:t>
            </w:r>
          </w:p>
        </w:tc>
      </w:tr>
      <w:tr>
        <w:trPr>
          <w:trHeight w:val="59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新西街</w:t>
            </w:r>
            <w:r>
              <w:rPr>
                <w:rStyle w:val="Font71"/>
                <w:rFonts w:ascii="楷体_GB2312" w:hAnsi="楷体_GB2312"/>
                <w:szCs w:val="28"/>
              </w:rPr>
              <w:t>9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55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沈多成</w:t>
            </w:r>
          </w:p>
        </w:tc>
      </w:tr>
      <w:tr>
        <w:trPr>
          <w:trHeight w:val="53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17.8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非财政补助（自收自支）</w:t>
            </w:r>
          </w:p>
        </w:tc>
      </w:tr>
      <w:tr>
        <w:trPr>
          <w:trHeight w:val="31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住房和城乡规划建设局</w:t>
            </w:r>
          </w:p>
        </w:tc>
      </w:tr>
      <w:tr>
        <w:trPr>
          <w:trHeight w:val="30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59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5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7.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8.04</w:t>
            </w:r>
          </w:p>
        </w:tc>
      </w:tr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崇信县建筑设计室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4</w:t>
            </w:r>
          </w:p>
        </w:tc>
      </w:tr>
      <w:tr>
        <w:trPr>
          <w:trHeight w:val="5693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，我单位严格执行《事业单位登记管理暂行条例》及其实施细则中有关变更登记的规定，本年度无变更登记事项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rPr>
                <w:rStyle w:val="Font71"/>
                <w:rFonts w:ascii="楷体_GB2312" w:hAnsi="楷体_GB2312"/>
                <w:sz w:val="21"/>
                <w:szCs w:val="21"/>
              </w:rPr>
            </w:pP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度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我单位在崇信县住房和城乡建设局的领导下，认真贯彻《事业单位登记管理暂行条例》和《事业单位登记管理暂行条例实施细则》及有关法律、法规、政策，按照核准登记的宗旨和业务范围开展活动，现将业务开展情况报告如下：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一、开展的业务活动情况：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一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今年来我室加强职工管理，规范职业道德，全面提高设计、管理人员的遵纪守法观念，通过学习、贯彻落实相关法律、法规，严格执行基本建设程序，规范施政，一年来无违法或不当行政行为发生。全面加强设计、管理人员的思想建设，强化法制、道德、安全教育，诚信服务、守法经营、服从管理，提高整体素质，服务质量和办事效率明显提升，管理水平得到进一步提高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承揽完成初步设计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，总建筑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2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平方米，概算投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8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；完成了崇信县城公租房、县城消火栓安装、崇信县妇幼保健计划生育服务中心业务楼维修改造、平凉市新丰工贸有限公司业务用房、生产车间等工程施工图设计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，总建筑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.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平方米，总投资约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7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三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守法经营、严格执行有关收费规定，增收节支，使业务及各项工作保持了正常运转。竭力保障职工工资福利待遇，积极筹措资金，完成职工的“五险”上缴任务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四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本年度设计质量进一步提高，严格遵守设计合同，做到了设计合同的忠实履行，履约率达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8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。施工图质量一次性审查通过率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8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。全年设计质量审查合格率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。未出现质量隐患和发生工程质量事故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加强职工专业技术继续教育培训，提高了设计人员的业务水平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充分利用计算机软件解决、突破工程复杂结构设计建模的难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;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在工程结构设计中积极推广应用高强钢筋新技术，起到了提高结构抗震性能，节能减排，节材降耗的作用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五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在建筑设计服务上，坚持“用户至上，信誉第一”的服务理念，加强窗口行业的形象管理，增强承诺服务意识，同时，积极参与工程质量监督、验收，及时组织人员完成每项设计的技术交底工作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六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加强信息管理，认真服从行业管理，督办各类事项。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及时参加省、市、县各项重大会议，了解新政策，新动向，明确发展动向。认真贯彻落实省、市下发的有关会议及文件精神，求真务实，及时完成设计成果统计、各种报表及各项文件资料的汇报。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及时完成住建局安排的各项重点工作，按照时限要求认真、高效办理各类督办事项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二、有关变更登记规定的执行情况：我单位本年登记事项未发生变化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三、受奖惩情况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无奖惩事项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四、涉及诉讼情况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未涉及诉讼事项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五、社会投诉情况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度未接到社会投诉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六、其他情况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 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无超出职责范围开展业务活动的情况，或一年未开展业务活动；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无违约和社会投诉现象，是否涉及法律诉讼及具体情况；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 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无抽逃、转移开办资金的行为；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 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、无涂改、出租、出借《事业单位法人证书》，或出租、出借印章行为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22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谢生辉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909333525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9:00Z</dcterms:created>
  <dc:creator>雨林木风</dc:creator>
  <dc:description/>
  <cp:keywords/>
  <dc:language>en-US</dc:language>
  <cp:lastModifiedBy>崇信县委办公室文档员</cp:lastModifiedBy>
  <dcterms:modified xsi:type="dcterms:W3CDTF">2017-04-24T08:59:00Z</dcterms:modified>
  <cp:revision>2</cp:revision>
  <dc:subject/>
  <dc:title>统一社会信用代码   </dc:title>
</cp:coreProperties>
</file>